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РХАНГЕЛЬСКАЯ ОБЛАСТЬ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ЫЙ СОВЕТ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ЦИПАЛЬНОЕ ОБРАЗОВА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«КОНОШСКОЕ»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ятый созыв</w:t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ДИННАДЦАТОЙ СЕССИ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</w:rPr>
        <w:t>от 02.11.2023 г.                                                                      № 68</w:t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ос. Коноша Архангель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вышении (индексации) окладов денежного содерж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муниципального образования «Конош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>На основании распоряжения Губернатора Архангельской области  от 29 сентября 2023 года № 767-р «О повышении окладов месячного денежного содержания лиц, замещающих должности государственной гражданской службы Архангельской области»,</w:t>
      </w:r>
      <w:r>
        <w:rPr>
          <w:sz w:val="28"/>
          <w:szCs w:val="28"/>
        </w:rPr>
        <w:t xml:space="preserve"> письма правого департамента от 02.10.2023 года № 03-11-01/927, Устава муниципального образования «Коношско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ый Совет РЕШАЕ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402" w:hanging="357"/>
        <w:jc w:val="both"/>
        <w:rPr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sz w:val="28"/>
          <w:szCs w:val="28"/>
        </w:rPr>
        <w:t>Повысить размеры месячных окладов денежного содержания муниципальных служащих муниципального образования «Коношское» в соответствии с присвоенными им классными чинами с 01 октября 2023 года в 1,055 раза.</w:t>
      </w:r>
    </w:p>
    <w:p>
      <w:pPr>
        <w:pStyle w:val="Normal"/>
        <w:numPr>
          <w:ilvl w:val="0"/>
          <w:numId w:val="2"/>
        </w:numPr>
        <w:ind w:left="402" w:hanging="35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риложение № 1 и приложение № 2 к Положению о денежном  содержании и иных выплатах муниципальным служащим администрации муниципального образования «Коношское» и изложить в новой редакции согласно приложению № 1 и приложению № 2 к настоящему решению.</w:t>
      </w:r>
    </w:p>
    <w:p>
      <w:pPr>
        <w:pStyle w:val="Normal"/>
        <w:numPr>
          <w:ilvl w:val="0"/>
          <w:numId w:val="2"/>
        </w:numPr>
        <w:ind w:left="402" w:hanging="357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на официальном сайте муниципального образования «Коношское».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муниципального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О «Коношское» </w:t>
        <w:tab/>
        <w:tab/>
        <w:tab/>
        <w:tab/>
        <w:tab/>
        <w:t xml:space="preserve">                     </w:t>
        <w:tab/>
        <w:t xml:space="preserve">  В.А.Мака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«Коношское»                                                                  А.Н.Дени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07:49:00Z</dcterms:created>
  <dc:creator>Елена Юрьевна Усачева</dc:creator>
  <dc:description/>
  <cp:keywords/>
  <dc:language>en-US</dc:language>
  <cp:lastModifiedBy>1</cp:lastModifiedBy>
  <cp:lastPrinted>2023-11-03T09:32:00Z</cp:lastPrinted>
  <dcterms:modified xsi:type="dcterms:W3CDTF">2023-11-03T06:32:00Z</dcterms:modified>
  <cp:revision>97</cp:revision>
  <dc:subject/>
  <dc:title>Проект</dc:title>
</cp:coreProperties>
</file>