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к решению тридцать девятой сессии муниципального</w:t>
            </w:r>
          </w:p>
          <w:p>
            <w:pPr>
              <w:pStyle w:val="Style18"/>
              <w:jc w:val="center"/>
              <w:rPr/>
            </w:pPr>
            <w:r>
              <w:rPr/>
              <w:t>Совета МО «Коношское» третьего созыва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16"/>
              </w:rPr>
            </w:pPr>
            <w:r>
              <w:rPr/>
              <w:t>от 14.06.2017 года № 224</w:t>
            </w:r>
          </w:p>
        </w:tc>
      </w:tr>
    </w:tbl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/>
      </w:pPr>
      <w:r>
        <w:rPr>
          <w:rStyle w:val="FontStyle15"/>
          <w:sz w:val="24"/>
          <w:szCs w:val="24"/>
        </w:rPr>
        <w:t>Перечень</w:t>
      </w:r>
    </w:p>
    <w:p>
      <w:pPr>
        <w:pStyle w:val="Style31"/>
        <w:widowControl/>
        <w:ind w:right="53"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объектов муниципального имущества, передаваемого из собственности муниципального образования </w:t>
      </w:r>
    </w:p>
    <w:p>
      <w:pPr>
        <w:pStyle w:val="Style31"/>
        <w:widowControl/>
        <w:ind w:right="53" w:hanging="0"/>
        <w:jc w:val="center"/>
        <w:rPr/>
      </w:pPr>
      <w:r>
        <w:rPr>
          <w:rStyle w:val="FontStyle15"/>
          <w:sz w:val="24"/>
          <w:szCs w:val="24"/>
        </w:rPr>
        <w:t>«Коношский муниципальный район», в собственность муниципального образования «Коношское» Архангельской области</w:t>
      </w:r>
    </w:p>
    <w:p>
      <w:pPr>
        <w:pStyle w:val="Style21"/>
        <w:widowControl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6"/>
        <w:gridCol w:w="1237"/>
        <w:gridCol w:w="1134"/>
        <w:gridCol w:w="1134"/>
        <w:gridCol w:w="1842"/>
        <w:gridCol w:w="2694"/>
        <w:gridCol w:w="1559"/>
        <w:gridCol w:w="1276"/>
        <w:gridCol w:w="1473"/>
      </w:tblGrid>
      <w:tr>
        <w:trPr>
          <w:trHeight w:val="2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N 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предприятия, учреждения в ОКПО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Коды признак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, учреждения, имуще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балансовая стоимость основных фондов по состоянию на 01.01.2017 год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01.2017</w:t>
            </w:r>
          </w:p>
        </w:tc>
      </w:tr>
      <w:tr>
        <w:trPr>
          <w:trHeight w:val="37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инистер-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ство (ведомство, группиров-ка) в ОК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Террито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 в 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в ОКВЭ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водопровода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МО «Коношский муниципальный район»,  МО «Коношское», р.п.Коноша, ул.Первомайская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водопровода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МО «Коношский муниципальный район»,  МО «Коношское», р.п.Коноша, от свинокомплекса до совхозной котельной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Иловая площадка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МО «Коношский муниципальный район»,  МО «Коношское», п.Заречный, д.18, сооружение 2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ия биологической очистки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МО «Коношский муниципальный район»,  МО «Коношское», п.Заречный, д.18, сооружение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Сети канализационные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МО «Коношский муниципальный район»,  МО «Коношское», п.Заречный, д.18, сооружени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Очистные сооружения ККЗ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., МО «Коношский муниципальный район»,  МО «Коношское», п. Коноша, сооружение 4, 242 квартал Коношского лесничества, участок №1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сооружения «Совхозные»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., МО «Коношский муниципальный район»,  МО «Коношское»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оша, сооружение 2, 236 квартал Коношского лесничества, участок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сооружения «Совхозные»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., МО «Коношский муниципальный район»,  МО «Коношское»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ноша, сооружение 9, 236 квартал Коношского лесничества, участок №1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сооружения «Совхозные»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., МО «Коношский муниципальный район»,  МО «Коношское»,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п. Коноша, сооружение 3, 236 квартал Коношского лесничества, участок №1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., Коношский  район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д.2а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164010, Архангельская обл., Коношский  район,  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5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8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9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10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11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аречный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, д.16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п. Конош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олесная, д.2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.д. станция Вересов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нционная, д.11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.д. станция Вересов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нционная, д.23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7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., Коношский  район,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.д. станция Вересов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нёвская, д.1 а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1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477" w:h="10626"/>
      <w:pgMar w:left="851" w:right="851" w:gutter="0" w:header="0" w:top="170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18">
    <w:name w:val="Font Style18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w w:val="20"/>
      <w:sz w:val="18"/>
      <w:szCs w:val="18"/>
    </w:rPr>
  </w:style>
  <w:style w:type="character" w:styleId="FontStyle20">
    <w:name w:val="Font Style20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2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center"/>
    </w:pPr>
    <w:rPr/>
  </w:style>
  <w:style w:type="paragraph" w:styleId="Style51">
    <w:name w:val="Style5"/>
    <w:basedOn w:val="Normal"/>
    <w:qFormat/>
    <w:pPr>
      <w:spacing w:lineRule="exact" w:line="226"/>
      <w:ind w:firstLine="22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ind w:hanging="33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8:00Z</dcterms:created>
  <dc:creator>USER</dc:creator>
  <dc:description/>
  <dc:language>en-US</dc:language>
  <cp:lastModifiedBy>User</cp:lastModifiedBy>
  <cp:lastPrinted>2017-04-13T10:44:00Z</cp:lastPrinted>
  <dcterms:modified xsi:type="dcterms:W3CDTF">2017-06-16T07:08:00Z</dcterms:modified>
  <cp:revision>2</cp:revision>
  <dc:subject/>
  <dc:title/>
</cp:coreProperties>
</file>