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УНИЦИПАЛЬНОЕ ОБРАЗОВАНИЕ  «КОНОШ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Й СОВЕТ </w:t>
      </w:r>
    </w:p>
    <w:p>
      <w:pPr>
        <w:pStyle w:val="Normal"/>
        <w:jc w:val="center"/>
        <w:rPr/>
      </w:pPr>
      <w:r>
        <w:rPr>
          <w:sz w:val="28"/>
          <w:szCs w:val="28"/>
        </w:rPr>
        <w:t>Третий созы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ТРИДЦАТЬ ДЕВЯ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14.06. 2017 г.                                                           </w:t>
        <w:tab/>
        <w:t xml:space="preserve"> № 2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. Коноша Архангель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согласовании Перечня имущества, передаваемого из собствен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Коношский муниципальный район» Архангельской области в собственность муниципального образования  «Коношское» Архангель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уководствуясь Федеральным законом от 06.10.2003 г. № 131 – ФЗ «Об общих принципах  организации местного самоуправления в Российской Федерации», законом Архангельской области от 23.09.2004г. № 259 – внеоч. – ОЗ «О реализации  государственных полномочий Архангельской области в сфере  правового  регулирования организации  и осуществления местного самоуправления» и Уставом муниципального образования «Коношское» Архангель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ый Совет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гласовать перечень имущества, передаваемого  из собственности муниципального образования «Коношский муниципальный район» Архангельской области в собственность муниципального образования «Коношское» Архангельской области, согласно приложению № 1,2,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МО «Коношское»                                                          С.А. Башлаче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О «Коношское»                                                      Б.А. Капустинский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0:36:00Z</dcterms:created>
  <dc:creator>*</dc:creator>
  <dc:description/>
  <cp:keywords/>
  <dc:language>en-US</dc:language>
  <cp:lastModifiedBy>User</cp:lastModifiedBy>
  <cp:lastPrinted>2017-06-16T09:27:00Z</cp:lastPrinted>
  <dcterms:modified xsi:type="dcterms:W3CDTF">2017-06-16T06:29:00Z</dcterms:modified>
  <cp:revision>5</cp:revision>
  <dc:subject/>
  <dc:title>МУНИЦИПАЛЬНОЕ ОБРАЗОВАНИЕ  «КОНОШСКОЕ»</dc:title>
</cp:coreProperties>
</file>