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№ 1 к решению 39 сессии №229 от 14.06.2017 г.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еречень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в наружного противопожарного водоснабжения на территории МО «Коношское»</w:t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"/>
        <w:gridCol w:w="3420"/>
        <w:gridCol w:w="1800"/>
        <w:gridCol w:w="720"/>
        <w:gridCol w:w="2700"/>
        <w:gridCol w:w="3060"/>
        <w:gridCol w:w="32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ПВ и 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м 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и закрепление П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а содержанием подъез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район «Молодежны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Молодежная – 18,сооруж.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кап. ремонт 201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Молодёжная-13, сооруж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В  кап. ремонт 2010.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Молодёжная-7 А сооруж.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ачная -2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 Ремонт горловины 2015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уда- 7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глогодич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 Ремонт горловины 2015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Космонавтов-5,соор - 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Требует кап.  ремо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ачная – 6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лнечная – 1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 Ремонт горловины 2015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л. Железнодорожная -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 пруд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Советская – 162,сооруж-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К. Благоустройство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ремонт горловины 2013 г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Полярн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2012 г</w:t>
            </w:r>
          </w:p>
        </w:tc>
      </w:tr>
      <w:tr>
        <w:trPr>
          <w:trHeight w:val="282" w:hRule="atLeast"/>
        </w:trPr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 и микрорайон больниц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Коллективизации-1,соор-е.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ремонт горловины 2015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 xml:space="preserve">ул.Ломоносова – 6,сооруж-е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пр.Октябрьский – 14,сооруж.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пр. Октябрьский-46, сооруж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В. Кап. ремонт 2009 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– 64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Красные Зори – 5,сооруж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ПВ. Кап. ремонт 20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Лесная, 33 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за забо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Красные Зори 31А,сооруж.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В, Капитальный ремонт 2013  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пр.Октябрьский – 99,сооруж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Капитальный ремонт 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 xml:space="preserve">пр.Октябрьский– 19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. ремонт 200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Театральная -100,сооруж.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ж/б верхо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пр.Октябрьский-102,сооруж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ПВ ж/б , ремонт горл.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хозная -4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хозная-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ру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хозная-6, 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Энтузиастов – 7,сооруж-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ома ул.Энтузиастов –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ру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чная – 24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напротив  «Радушень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Первомайская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Первомайская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Кап. ремонт 2014 г</w:t>
            </w:r>
          </w:p>
        </w:tc>
      </w:tr>
      <w:tr>
        <w:trPr>
          <w:trHeight w:val="205" w:hRule="atLeast"/>
        </w:trPr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 СХ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падная- 10Б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Механизаторов-5,сооруж.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итальный ремонт 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Механизаторов-29, соор-е.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глогодич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 кап. Ремонт 2011г.</w:t>
            </w:r>
          </w:p>
        </w:tc>
      </w:tr>
      <w:tr>
        <w:trPr/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 «Лесозав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Олимпийская -9, сооруж-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В. Ремонт горловины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монова - 12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ПВ. Кап. ремонт  2014 г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монова - 54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требует ремо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убная - 16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глогодич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кап. Рем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Пер.Ноябрьский-7,сооруж-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 xml:space="preserve">ПВ требует ремонт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лошская - 3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. Кап. ремонт 2011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лошская - 7,сооружение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ремонт горловины 2015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ул. Заводская-14, сооруж-е №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. Благоустрой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В ремонт горловины 2015 г. </w:t>
            </w:r>
          </w:p>
        </w:tc>
      </w:tr>
      <w:tr>
        <w:trPr/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 ПГ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лес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К. Благоустройство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руд</w:t>
            </w:r>
          </w:p>
        </w:tc>
      </w:tr>
      <w:tr>
        <w:trPr/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, Коношеозерск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ношеозерская-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К. Благоустройство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. ремонт  2014 г.</w:t>
            </w:r>
          </w:p>
        </w:tc>
      </w:tr>
      <w:tr>
        <w:trPr/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Верес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Культуры-3 соору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К. Благоустройство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п. ремонт 2010 г.</w:t>
            </w:r>
          </w:p>
        </w:tc>
      </w:tr>
      <w:tr>
        <w:trPr/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Чубла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ублак, водонапорная скваж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Коношское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К. Благоустройство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Кремле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>
                <w:sz w:val="22"/>
                <w:szCs w:val="22"/>
              </w:rPr>
              <w:t>д. Кремлево, водонапор. скваж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нош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К. Благоустройство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595" w:leader="none"/>
        </w:tabs>
        <w:spacing w:lineRule="auto" w:line="600"/>
        <w:rPr/>
      </w:pPr>
      <w:r>
        <w:rPr/>
        <w:t xml:space="preserve">        </w:t>
      </w:r>
    </w:p>
    <w:sectPr>
      <w:type w:val="nextPage"/>
      <w:pgSz w:orient="landscape" w:w="16838" w:h="11906"/>
      <w:pgMar w:left="284" w:right="284" w:gutter="0" w:header="0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0:00Z</dcterms:created>
  <dc:creator>Намчак Светлана Адисовна</dc:creator>
  <dc:description/>
  <dc:language>en-US</dc:language>
  <cp:lastModifiedBy>User</cp:lastModifiedBy>
  <cp:lastPrinted>2017-06-16T10:14:00Z</cp:lastPrinted>
  <dcterms:modified xsi:type="dcterms:W3CDTF">2017-06-16T07:30:00Z</dcterms:modified>
  <cp:revision>2</cp:revision>
  <dc:subject/>
  <dc:title>ПОСТАНОВЛЕНИЕ</dc:title>
</cp:coreProperties>
</file>