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 «КОНОШ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>Трети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ДЕВ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4.06.2017 г.                                                                       </w:t>
        <w:tab/>
        <w:t>№2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. Коноша Архангель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О принятии бесхозяйных источ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ужного противопожарного водоснабжения</w:t>
      </w:r>
    </w:p>
    <w:p>
      <w:pPr>
        <w:pStyle w:val="Normal"/>
        <w:rPr/>
      </w:pPr>
      <w:r>
        <w:rPr>
          <w:sz w:val="28"/>
          <w:szCs w:val="28"/>
        </w:rPr>
        <w:t>п. Коноша в муниципальную собственность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Коношское</w:t>
      </w:r>
      <w:r>
        <w:rPr>
          <w:color w:val="000000"/>
          <w:sz w:val="28"/>
          <w:szCs w:val="28"/>
        </w:rPr>
        <w:t xml:space="preserve">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сновании Устава муниципального образования «Коношское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 14 Федерального закона № 131-Ф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ять в муниципальную собственность муниципального образования «Коношское»  соору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наружного противопожарного водоснабжения, находящиеся на территории муниципального образования «Коношское» в количестве 49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перечень источников наружного противопожарного водоснабжения, находящиеся на территории МО «Коношское» в 1 экз. на 2 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МО «Коношское»                                                               С.А. Башлач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О «Коношское»                                                          Б.А. Капустинский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0:35:00Z</dcterms:created>
  <dc:creator>*</dc:creator>
  <dc:description/>
  <cp:keywords/>
  <dc:language>en-US</dc:language>
  <cp:lastModifiedBy>User</cp:lastModifiedBy>
  <cp:lastPrinted>2017-06-16T10:12:00Z</cp:lastPrinted>
  <dcterms:modified xsi:type="dcterms:W3CDTF">2017-06-16T07:21:00Z</dcterms:modified>
  <cp:revision>3</cp:revision>
  <dc:subject/>
  <dc:title>МУНИЦИПАЛЬНОЕ ОБРАЗОВАНИЕ  «КОНОШСКОЕ»</dc:title>
</cp:coreProperties>
</file>