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ОНОШ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МУНИЦИПАЛЬНЫЙ СОВЕТ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четвертый созы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сентября 2017 г.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равил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о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основании Устава муниципального образования «Конош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благоустройства территории муниципального образования «Коношское» в новой редакции согласно приложения № 1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муниципального Совета от 24 ноября 2016 года № 196 «Об утверждении Правил благоустройства и озеленения территории муниципального образования «Коношское» в новой редакции» отменить, считать утратившим сил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настоящее решение в газете «Коношский муниципальный Вестник» и разместить в сети «Интернет» на официальном сайте администрации муниципального образования «Коношское» по адресу: </w:t>
      </w:r>
      <w:hyperlink r:id="rId2">
        <w:r>
          <w:rPr>
            <w:rStyle w:val="InternetLink"/>
            <w:sz w:val="28"/>
            <w:szCs w:val="28"/>
          </w:rPr>
          <w:t>МО-Коношское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Коношское»                                                                           Н.И. Гнев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Коношское»                                                              Б.А. Капустинский</w:t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.ko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54:00Z</dcterms:created>
  <dc:creator>*</dc:creator>
  <dc:description/>
  <cp:keywords/>
  <dc:language>en-US</dc:language>
  <cp:lastModifiedBy>User</cp:lastModifiedBy>
  <cp:lastPrinted>2017-09-12T10:33:00Z</cp:lastPrinted>
  <dcterms:modified xsi:type="dcterms:W3CDTF">2017-10-04T06:26:00Z</dcterms:modified>
  <cp:revision>3</cp:revision>
  <dc:subject/>
  <dc:title>МУНИЦИПАЛЬНОЕ ОБРАЗОВАНИЕ «КОНОШСКОЕ»</dc:title>
</cp:coreProperties>
</file>