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 «КОНОШ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8 сентября 2017 г.                                                           </w:t>
        <w:tab/>
        <w:t xml:space="preserve">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. Коноша Архангель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б утверждении регламента первой организационной сессии муниципального Совета МО "Коношское" четвертого созыва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ый Совет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регламент первой организационной сессии муниципального Совета МО "Коношское" четвертого созыва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рейший депута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Совета                                              Т.Н. Ручкин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02:00Z</dcterms:created>
  <dc:creator>*</dc:creator>
  <dc:description/>
  <cp:keywords/>
  <dc:language>en-US</dc:language>
  <cp:lastModifiedBy>User</cp:lastModifiedBy>
  <cp:lastPrinted>2017-10-02T14:51:00Z</cp:lastPrinted>
  <dcterms:modified xsi:type="dcterms:W3CDTF">2017-10-04T06:39:00Z</dcterms:modified>
  <cp:revision>9</cp:revision>
  <dc:subject/>
  <dc:title>МУНИЦИПАЛЬНОЕ ОБРАЗОВАНИЕ  «КОНОШСКОЕ»</dc:title>
</cp:coreProperties>
</file>