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 «КОНОШ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3 ноября  2017 г.                                                           </w:t>
        <w:tab/>
        <w:t>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. Коноша Архангель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гласовании Перечня имущества, передаваемого из собств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 Архангельской области в собственность муниципального образования  «Коношское» 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Федеральным законом от 06.10.2003 г. № 131 – ФЗ «Об общих принципах  организации местного самоуправления в Российской Федерации», законом Архангельской области от 23.09.2004г. № 259 – внеоч. – ОЗ «О реализации  государственных полномочий Архангельской области в сфере  правового  регулирования организации  и осуществления местного самоуправления» и Уставом муниципального образования «Коношское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й 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гласовать перечень имущества, передаваемого  из собственности муниципального образования «Коношский муниципальный район» Архангельской области в собственность муниципального образования «Коношское» Архангельской области, согласно Приложению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О «Коношское»                                                          Н.И. Гневаш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 «Коношское»                                                       Б.А. Капустинский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05:00Z</dcterms:created>
  <dc:creator>*</dc:creator>
  <dc:description/>
  <cp:keywords/>
  <dc:language>en-US</dc:language>
  <cp:lastModifiedBy>User</cp:lastModifiedBy>
  <cp:lastPrinted>2017-11-27T09:07:00Z</cp:lastPrinted>
  <dcterms:modified xsi:type="dcterms:W3CDTF">2017-11-27T06:07:00Z</dcterms:modified>
  <cp:revision>4</cp:revision>
  <dc:subject/>
  <dc:title>МУНИЦИПАЛЬНОЕ ОБРАЗОВАНИЕ  «КОНОШСКОЕ»</dc:title>
</cp:coreProperties>
</file>