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№ 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третьей  сессии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овета четвертого  созыва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«Коношское» от 12.12.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</w:t>
      </w:r>
      <w:r>
        <w:rPr>
          <w:b/>
          <w:sz w:val="36"/>
          <w:szCs w:val="36"/>
        </w:rPr>
        <w:t>СТРУКТУ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дминистрации муниципального образова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«Коношское» на 2018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лава муниципального образования «Коношско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вый заместитель Главы администрации муниципального образования «Коношско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тник Главы администрации МО «Коношское» по юридическим вопрос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тник Главы администрации МО «Коношское» по вопросам архитектуры и градостроитель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тник Главы администрации МО «Коношско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дущий специалист – главный бухгалтер администрации МО «Коношско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дущий специалист администрации МО «Коношское» - 5 един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МО «Коношское» - 9 един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28:00Z</dcterms:created>
  <dc:creator>User</dc:creator>
  <dc:description/>
  <cp:keywords/>
  <dc:language>en-US</dc:language>
  <cp:lastModifiedBy>User</cp:lastModifiedBy>
  <cp:lastPrinted>2017-12-13T11:58:00Z</cp:lastPrinted>
  <dcterms:modified xsi:type="dcterms:W3CDTF">2017-12-13T08:58:00Z</dcterms:modified>
  <cp:revision>4</cp:revision>
  <dc:subject/>
  <dc:title>Приложение № 1 к решению № ___</dc:title>
</cp:coreProperties>
</file>