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Коды администрируемых поступлений бюджета поселения</w:t>
      </w:r>
      <w:r>
        <w:rPr>
          <w:b/>
          <w:bCs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образования «Коношское» на 2018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"/>
        <w:gridCol w:w="2592"/>
        <w:gridCol w:w="21"/>
        <w:gridCol w:w="6804"/>
        <w:gridCol w:w="11"/>
      </w:tblGrid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поступлений в бюджет</w:t>
            </w:r>
          </w:p>
        </w:tc>
      </w:tr>
      <w:tr>
        <w:trPr>
          <w:trHeight w:val="92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нистратора поступ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, подвид доходов, статья (подстатья) классификаций операций сектора государственногог управления, относящаяся к доходам бюджета</w:t>
            </w:r>
          </w:p>
        </w:tc>
        <w:tc>
          <w:tcPr>
            <w:tcW w:w="6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903                 Администрация муниципального образования «Коношское» Архангельской области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25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автономных учреждений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35 13 0000 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75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 14 06013 13 0000 430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4 02053 13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6 90050 13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7 01050 13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02 02088 13 0002 151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9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2088 13 000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муниципальных образова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2088 13 000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89 13 000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2089 13 000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2089 13 000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903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2 02 02150 13 0000 15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реализацию</w:t>
            </w:r>
            <w:r>
              <w:rPr>
                <w:bCs/>
                <w:color w:val="000000"/>
                <w:sz w:val="20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2999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городских поселений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3024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02 03119 13 0000 151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19 60010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49999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45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25558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город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1 05013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15001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20216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20299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20302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25555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57:00Z</dcterms:created>
  <dc:creator>fin5</dc:creator>
  <dc:description/>
  <cp:keywords/>
  <dc:language>en-US</dc:language>
  <cp:lastModifiedBy>спаочив</cp:lastModifiedBy>
  <cp:lastPrinted>2016-12-01T11:05:00Z</cp:lastPrinted>
  <dcterms:modified xsi:type="dcterms:W3CDTF">2017-11-30T09:44:00Z</dcterms:modified>
  <cp:revision>11</cp:revision>
  <dc:subject/>
  <dc:title>1222222</dc:title>
</cp:coreProperties>
</file>