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         2017 г. №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дохода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 1 1102033 10 0000 1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 1 1301995 10 0000 13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получателями средств бюджетов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 1 13 02995 10 0000 13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  1 16 23051 10 0000 140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приобретателями выступают получатели средств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 1 16 23052 10 0000 14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приобретателями выступают получатели средств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903 1 17 01050 10 0000 18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8:00Z</dcterms:created>
  <dc:creator>Елена</dc:creator>
  <dc:description/>
  <cp:keywords/>
  <dc:language>en-US</dc:language>
  <cp:lastModifiedBy>спаочив</cp:lastModifiedBy>
  <cp:lastPrinted>2016-12-01T10:17:00Z</cp:lastPrinted>
  <dcterms:modified xsi:type="dcterms:W3CDTF">2017-11-29T05:57:00Z</dcterms:modified>
  <cp:revision>7</cp:revision>
  <dc:subject/>
  <dc:title>Приложение №</dc:title>
</cp:coreProperties>
</file>